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56043400"/>
      <w:bookmarkStart w:id="1" w:name="__Fieldmark__0_195604340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56043400"/>
      <w:bookmarkStart w:id="3" w:name="__Fieldmark__1_195604340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56043400"/>
      <w:bookmarkStart w:id="5" w:name="__Fieldmark__2_195604340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56043400"/>
      <w:bookmarkStart w:id="7" w:name="__Fieldmark__3_195604340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956043400"/>
      <w:bookmarkStart w:id="9" w:name="__Fieldmark__4_195604340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56043400"/>
      <w:bookmarkStart w:id="11" w:name="__Fieldmark__5_195604340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956043400"/>
      <w:bookmarkStart w:id="13" w:name="__Fieldmark__6_195604340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56043400"/>
      <w:bookmarkStart w:id="15" w:name="__Fieldmark__7_1956043400"/>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956043400"/>
      <w:bookmarkStart w:id="17" w:name="__Fieldmark__8_1956043400"/>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56043400"/>
      <w:bookmarkStart w:id="19" w:name="__Fieldmark__9_1956043400"/>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956043400"/>
      <w:bookmarkStart w:id="21" w:name="__Fieldmark__10_1956043400"/>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56043400"/>
      <w:bookmarkStart w:id="23" w:name="__Fieldmark__11_1956043400"/>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56043400"/>
      <w:bookmarkStart w:id="25" w:name="__Fieldmark__12_1956043400"/>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956043400"/>
      <w:bookmarkStart w:id="27" w:name="__Fieldmark__13_1956043400"/>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56043400"/>
      <w:bookmarkStart w:id="29" w:name="__Fieldmark__14_1956043400"/>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56043400"/>
      <w:bookmarkStart w:id="31" w:name="__Fieldmark__15_1956043400"/>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56043400"/>
      <w:bookmarkStart w:id="33" w:name="__Fieldmark__16_1956043400"/>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956043400"/>
      <w:bookmarkStart w:id="35" w:name="__Fieldmark__17_1956043400"/>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956043400"/>
      <w:bookmarkStart w:id="37" w:name="__Fieldmark__18_1956043400"/>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956043400"/>
      <w:bookmarkStart w:id="39" w:name="__Fieldmark__19_1956043400"/>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956043400"/>
      <w:bookmarkStart w:id="41" w:name="__Fieldmark__20_1956043400"/>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956043400"/>
      <w:bookmarkStart w:id="43" w:name="__Fieldmark__21_1956043400"/>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956043400"/>
      <w:bookmarkStart w:id="45" w:name="__Fieldmark__22_1956043400"/>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956043400"/>
      <w:bookmarkStart w:id="47" w:name="__Fieldmark__23_1956043400"/>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